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h 10</w:t>
        <w:tab/>
        <w:tab/>
        <w:tab/>
        <w:t>Section 3.2 &amp; 3.3 Assignment</w:t>
        <w:tab/>
        <w:tab/>
        <w:tab/>
        <w:t>Name: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quation to represent each of the following situa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neighbor pays $5 per hour to their babysitter. If t= total amount made and x = number of hours you were babysitting, what would the equation look li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co delivers pizza for $5 flat fee and $8 per medium pizzas ordered.  If t = total amount and x = number of medium pizzas, what would the equation look li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Taxi charges $4 pick up fee and $1.25 per kilometer.  .  If t = total amount and x = number of kilometers driven, what would the equation look lik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hold a banquet it costs $200.00 to rent the space, plus an additional $20.00 per person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) Create an equation to represent the relationship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b) If there are 234 people at the banquet how much will it cost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c) If the banquet costs $2500.00 how many people are attend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co has a great pizza deal for the High School.  Greco charges an initial fee of $27, and then $4.5 for each person in the group.  If we paid $130.50, how many people were in the group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ase gym has a great Rock climbing party package.  The price is $50 for the supervisor from the gym and $13 per hour for your group.  If the class spends $154, how many are in the group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ting a bicycle at Fundy National Park is very popular with visitors.  Joe’s “Hit the Wheels” bicycle rental business charges a rental fee of $5 and $1.5 for each half hour.  Last summer, the average customer paid $18.50.  How many hours did these visitors actually have the bik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Hilton’s are heading to Fredericton on vacation for 10 days.  They will drive 100 kilometers a day for the next 10 days.  They can either rent from Avis, who will charge them $25 per day plus .05 per kilometer, or Budget, who will charge $60 per day with unlimited kilometers for the entire 10 days. 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company will be the cheapest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n amount of kilometers that they can travel when it will cost the same, no matter which company is selec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0:17:00Z</dcterms:created>
  <dc:creator>nbdoe</dc:creator>
  <dc:description/>
  <cp:keywords/>
  <dc:language>en-US</dc:language>
  <cp:lastModifiedBy>nbdoe</cp:lastModifiedBy>
  <dcterms:modified xsi:type="dcterms:W3CDTF">2008-11-07T00:30:00Z</dcterms:modified>
  <cp:revision>2</cp:revision>
  <dc:subject/>
  <dc:title>Math 10</dc:title>
</cp:coreProperties>
</file>